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128671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87918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526859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